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939619969"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532936149"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859297331"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94517495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59145282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590843879"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416585839"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707421977"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